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заявление вх.№ ОСК25-ТД26-1471/04.04.2025 г. от „ГБС-ИМОТИ“ АД относно дарение в полза на Община Самоков на ПИ № 23039.6.519 в землището на с.Доспей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Със Заповед № З-80/07.05.2024г. на Кмета на Община Самоков, влязла в сила на 30.05.2024 г. е одобрен ПУП-план за застрояване на поземлени имоти с идентификатори: </w:t>
      </w:r>
      <w:r>
        <w:rPr>
          <w:sz w:val="24"/>
          <w:szCs w:val="24"/>
          <w:u w:val="single"/>
          <w:lang w:val="bg-BG"/>
        </w:rPr>
        <w:t>23039.6.21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22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31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32</w:t>
      </w:r>
      <w:r>
        <w:rPr>
          <w:sz w:val="24"/>
          <w:szCs w:val="24"/>
          <w:lang w:val="bg-BG"/>
        </w:rPr>
        <w:t xml:space="preserve">, 23039.6.34, 23039.6.35/поземлен имот с проектни идентификатори: 23039.6.510, </w:t>
      </w:r>
      <w:r>
        <w:rPr>
          <w:sz w:val="24"/>
          <w:szCs w:val="24"/>
          <w:u w:val="single"/>
          <w:lang w:val="bg-BG"/>
        </w:rPr>
        <w:t>23039.6.511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512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515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533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534</w:t>
      </w:r>
      <w:r>
        <w:rPr>
          <w:sz w:val="24"/>
          <w:szCs w:val="24"/>
          <w:lang w:val="bg-BG"/>
        </w:rPr>
        <w:t xml:space="preserve"> и 23039.6.516/, 23039.6.302/поземлени имоти с проектни идентификатори: 23039.6.508 и 23039.6.509/, 23039.6.310 и 23039.6.314/поземлени имоти с проектни идентификатори: 23039.6.513 и 23039.6.517/, 23039.6.322/поземлен имот с проектен идентификатор 23039.6.514/, 23039.6.326 и 23039.6.327/поземлен имот с проектен идентификатор 23039.6.518/ в местността „Рудежо“ землище с.Доспей при обособяване на Смесена многофункционална устройствена зона със занижени параметри „Смф1“ с отреждане „за друг обществен обект, комплекс“ за изграждане на обект „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ружеството е собственик на Поземлен имот с идентификатор № 23039.6.519 с площ 347 кв.м., трайно предназначение на територията: земеделска, начин на трайно ползване: за местен път, предишен идентификатор 23039.6.327, при съседи: 23039.6.518, 23039.6.32, 23039.6.520, 23039.6.535, 23039.6.45 съгласно одобрените със Заповед № 300-5-50/24.06.2004г. на Изпълнителния директор на АК кадастрална карта и кадастрални регистри на с.Доспей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7.05.2025 г. Управителният съвет на „ГБС-Имоти“ АД дава съгласието си дружеството да дари на Община Самоков описания им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ят имот–общинска собственост не е включен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я имот– общинска собственост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ТД26-1471/09.05.2025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о заявление вх.№ ОСК25-ТД26-1471/09.05.2025 г. от „ГБС-ИМОТИ“ АД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3-„придобиване на нови имоти“ поз.3 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землен имот с идентификатор № 23039.6.519 с площ 347 кв.м., трайно предназначение на територията: земеделска, начин на трайно ползване: за местен път, предишен идентификатор 23039.6.327, при съседи: 23039.6.518, 23039.6.32, 23039.6.520, 23039.6.535, 23039.6.45 съгласно одобрените със Заповед № 300-5-50/24.06.2004г. на Изпълнителния директор на АК кадастрална карта и кадастрални регистри на с.Доспей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00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5-05-12T09:00:00Z</dcterms:modified>
  <cp:revision>2</cp:revision>
  <dc:subject/>
  <dc:title>О Б Щ И Н А   С А М О К О В</dc:title>
</cp:coreProperties>
</file>